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2                                   № _</w:t>
      </w:r>
      <w:r>
        <w:rPr>
          <w:sz w:val="24"/>
          <w:szCs w:val="24"/>
          <w:u w:val="single"/>
        </w:rPr>
        <w:t>145</w:t>
      </w:r>
      <w:r>
        <w:rPr>
          <w:sz w:val="24"/>
          <w:szCs w:val="24"/>
        </w:rPr>
        <w:t>_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Сальская, 154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Сальская, 154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9.0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Сальская, 154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Стаценко Е.М., Дущенко Н.Д., Дущенко В.Н., Купа Е.В., Гаркушина И.Н., Бродяк Т.В., действующей в своих интересах и интересах несовершеннолетних Бродяк Д.В. и Бродяк М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локированная жилая застройка» для земельного участка с кадастровым номером 61:46:0010305:610 площадью 2241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.,                      г. Батайск, ул. Сальская / Литовская, 154 / 226, </w:t>
      </w:r>
      <w:r>
        <w:rPr>
          <w:sz w:val="24"/>
          <w:szCs w:val="24"/>
        </w:rPr>
        <w:t>в территориальной зоне Ж.2</w:t>
      </w:r>
      <w:r>
        <w:rPr>
          <w:rFonts w:eastAsia="Calibri"/>
          <w:sz w:val="24"/>
          <w:szCs w:val="24"/>
        </w:rPr>
        <w:t xml:space="preserve"> 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41:00Z</dcterms:modified>
  <cp:revision>444</cp:revision>
  <dc:subject/>
  <dc:title>  </dc:title>
</cp:coreProperties>
</file>